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TTO IL GLICI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Pittore Gandi con tavolozza, cavalletto, pennelli e basco, ragazza con ventaglio, bracciale (vestito etc se si può) specchietto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Nei pressi dipinto glicine sfondo su carto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u w:val="single"/>
        </w:rPr>
        <w:t>Di fronte c’è il cavalletto con lo schizzo sbozzato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SICA Concerto di Capodanno n.3 “ Annen polka” Johann Straus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u w:val="single"/>
        </w:rPr>
        <w:t>La ragazza è ferma: quando inizia la musica accenna a dei passi di danza…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USICA SI SPEG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agazza parl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nvenuti in questo giardino, appartiene a mio zio, il pittore Giacomo Gand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ggi è un po’ in ritardo, mi ha detto di aspettarlo qui per proseguire il mio ritratto.,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glio così: ne approfitto per sgranchirmi le gambe provando i passi per il ballo di stasera….mi annoio tanto a star qui ferma a posare per ore e non capisco perché ho dovuto indossare questo abito fuori moda e la parrucca: il’700 è ormai finito!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meno male che oggi ho voi ospiti che mi fate compagnia, lui è così silenzioso…dicono che è un genio dell’acquerello, ma che pizza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cco che arriva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RIVA IL PITTO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Eccoti qui: su mettiti in posa, ho ancora molto lavoro da fare….approfittiamo di questa bella luce rosa che s’intona con il tuo abito e mette in risalto la fioritura del glici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.Va  bene zio, ma tra due ore devo prepararmi per il ballo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.Allora mettiti a posto non abbiamo tempo da perde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AGAZZA SI METTE IN MODO SBAGLIA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No, un po’ più a destra,… troppo,… più avanti,…non così sei troppo in ombra! Ferma così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AGAZZA FA UN BEL SORRIS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.No, non così sorridente, deve avere un’aria sognante pensa a qualcosa di bello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LENZ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Perfetta!….. A cosa stai pensan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.Non posso dirtelo zio: è un segreto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Ho capito,ho capito stasera qualcuno ti aspetta,.. su facciamo pres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.Grazie,z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LENZ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u w:val="single"/>
        </w:rPr>
        <w:t>Mentre lui dipinge e non la guarda lei si agita (saluta il pubblico,si fa aria, si gratta il naso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i/>
          <w:sz w:val="28"/>
          <w:szCs w:val="28"/>
          <w:u w:val="single"/>
        </w:rPr>
        <w:t>si guarda il bracciale, poi scaccia un’ape e lui la sgrida):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Cosa c’è, cosa c’è!?  Non hai proprio pazienza oggi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.Non è colpa mia!Non sai che i glicini attirano le api? Perché non finiamo prima e ti prepari anche tu per il ball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.Cara nipote, non ho mai amato le feste…. troppe volte mi sono sentito isolato tra la gente……solo quando dipingo mi sento bene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 ti capisco: hai troppe cose per la testa. Per oggi basta e, mi raccomando,  divertiti al ballo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.Grazie zio,sei un mito: domani ti racconterò tutto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USICA RIPAR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 xml:space="preserve">Il pittore si allontana, la ragazza riprende a danzare e si avvicina al cavalletto: osserva il suo ritratto 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USICA SI ABBASS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. Ma è bellissimo! In fondo mi piace posare per lo zio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USICA SI ALZ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La ragazza se ne va danzando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6:53:00Z</dcterms:created>
  <dc:creator>Betty </dc:creator>
  <dc:description/>
  <cp:keywords/>
  <dc:language>en-US</dc:language>
  <cp:lastModifiedBy>Betty </cp:lastModifiedBy>
  <dcterms:modified xsi:type="dcterms:W3CDTF">2010-04-07T08:40:00Z</dcterms:modified>
  <cp:revision>6</cp:revision>
  <dc:subject/>
  <dc:title/>
</cp:coreProperties>
</file>