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rPr>
      </w:pPr>
      <w:r>
        <w:rPr>
          <w:rFonts w:cs="Comic Sans MS" w:ascii="Comic Sans MS" w:hAnsi="Comic Sans MS"/>
          <w:b/>
          <w:sz w:val="28"/>
          <w:szCs w:val="28"/>
        </w:rPr>
        <w:t>EUGENE FEYEN: “RITRATTO DELLE SORELLE MILANOLLO”            (Museo Circolo di Savigliano)</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rPr>
        <w:t>Pittore francese, nato a BEY-SUR-SEILLE nel 1815 e morto a PARIGI nel 1908.</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Maria e Teresa MILANOLLO,celeberrime violiniste saviglianesi, riportarono clamorosi successi in tutte le principali città di Europa , invitate a corte dagli Imperatori, dai Principi e dai grandi Musicisti contemporane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eresa, la maggiore, nacque a Savigliano nel 1827 in una famiglia di povere origini, ma ebbe la fortuna di vedere assecondato il suo genio musicale dai genitori che emigrarono in Francia nel 1836 cercando per la figlia i migliori professori di violino.</w:t>
      </w:r>
    </w:p>
    <w:p>
      <w:pPr>
        <w:pStyle w:val="Normal"/>
        <w:rPr>
          <w:rFonts w:ascii="Comic Sans MS" w:hAnsi="Comic Sans MS" w:cs="Comic Sans MS"/>
        </w:rPr>
      </w:pPr>
      <w:r>
        <w:rPr>
          <w:rFonts w:cs="Comic Sans MS" w:ascii="Comic Sans MS" w:hAnsi="Comic Sans MS"/>
        </w:rPr>
        <w:t>Anche la sorella Maria, di cinque anni più giovane, prese a suonare il violino e le due fanciulle intrapresero una serie fittissima di concerti tra Francia, Belgio, Germania ed Inghilterra, riportando ovunque successi trionfali.</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rPr>
        <w:t>Maria si spense a Parigi nel 1848, quando aveva appena sedici anni; Teresa continuò da sola le sue esibizioni, raggiungendo fama europea, fino al 1857 quando si sposò con Teodoro Parmenti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Morì a Parigi nel 1904, all’età di 77 anni, lasciando i suoi gioielli e i suoi ricordi alla città natale perché venisse istituito un museo civic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 due artiste sono ritratte dal FEYEN giovanissime: TERESA, vestita di bianco, all’età di vent’anni, essendo nata nel 1827; e MARIA, in abito rosa, raggiungeva nel 1847, quando venne dipinto i l ritratto, appena quindici anni, essendo nata nel 1832.</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Nella sala al museo civico a loro dedicata, sono raccolti o conservati in bacheche busti, statuette, medaglie, ceramiche, madreperle, miniature, libri avuti in dono da Sovrani di Europa e da ammiratori.</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 xml:space="preserve">(Tratto liberamente da “Arte in Savigliano” , dalla Guida al museo Civico ed ai  moumenti e dall’introduzione alla mostra “Tra genio e virtù” di Rosalba Belmondo)         </w:t>
      </w:r>
    </w:p>
    <w:p>
      <w:pPr>
        <w:pStyle w:val="Normal"/>
        <w:rPr>
          <w:rFonts w:ascii="Comic Sans MS" w:hAnsi="Comic Sans MS" w:cs="Comic Sans MS"/>
        </w:rPr>
      </w:pPr>
      <w:r>
        <w:rPr>
          <w:rFonts w:cs="Comic Sans MS" w:ascii="Comic Sans MS" w:hAnsi="Comic Sans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7:00:00Z</dcterms:created>
  <dc:creator>Studente03</dc:creator>
  <dc:description/>
  <dc:language>en-US</dc:language>
  <cp:lastModifiedBy>Alunno01</cp:lastModifiedBy>
  <cp:lastPrinted>2005-07-07T11:24:00Z</cp:lastPrinted>
  <dcterms:modified xsi:type="dcterms:W3CDTF">2005-07-07T09:25:00Z</dcterms:modified>
  <cp:revision>3</cp:revision>
  <dc:subject/>
  <dc:title>EUGENE FEYEN: “RITRATTO DELLE SORELLE MILANOLLO”            (Museo Circolo di Savigliano)</dc:title>
</cp:coreProperties>
</file>