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</w:rPr>
        <w:t>RICOSTRUISCI LA STORIA DELLE SORELLE MILANOLL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crivi vero o falso (V/F) nelle caselle accanto alle affermazioni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45720</wp:posOffset>
                </wp:positionV>
                <wp:extent cx="343535" cy="2286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3.6pt;width:27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</w:rPr>
        <w:t xml:space="preserve">Maria era la sorella maggiore. </w:t>
      </w:r>
    </w:p>
    <w:p>
      <w:pPr>
        <w:pStyle w:val="Normal"/>
        <w:ind w:left="36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0</wp:posOffset>
                </wp:positionH>
                <wp:positionV relativeFrom="paragraph">
                  <wp:posOffset>176530</wp:posOffset>
                </wp:positionV>
                <wp:extent cx="343535" cy="2286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13.9pt;width:27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resa morì giovanissima nel 1848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0</wp:posOffset>
                </wp:positionH>
                <wp:positionV relativeFrom="paragraph">
                  <wp:posOffset>-3810</wp:posOffset>
                </wp:positionV>
                <wp:extent cx="343535" cy="2286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-0.3pt;width:27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</w:rPr>
        <w:t>Teresa lasciò oggetti e gioielli alla città di Savigliano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0</wp:posOffset>
                </wp:positionH>
                <wp:positionV relativeFrom="paragraph">
                  <wp:posOffset>28575</wp:posOffset>
                </wp:positionV>
                <wp:extent cx="343535" cy="2286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2.25pt;width:27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</w:rPr>
        <w:t>Maria, morì nel 1904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0</wp:posOffset>
                </wp:positionH>
                <wp:positionV relativeFrom="paragraph">
                  <wp:posOffset>60960</wp:posOffset>
                </wp:positionV>
                <wp:extent cx="343535" cy="2286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4.8pt;width:27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</w:rPr>
        <w:t>I genitori di Maria e Teresa erano ricchi.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0</wp:posOffset>
                </wp:positionH>
                <wp:positionV relativeFrom="paragraph">
                  <wp:posOffset>191770</wp:posOffset>
                </wp:positionV>
                <wp:extent cx="343535" cy="2286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15.1pt;width:27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 sorelle Milanollo erano famose pianist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12065</wp:posOffset>
                </wp:positionV>
                <wp:extent cx="343535" cy="2286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0.95pt;width:27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</w:rPr>
        <w:t>Emigrarono in Inghilterra con la loro famigli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0</wp:posOffset>
                </wp:positionH>
                <wp:positionV relativeFrom="paragraph">
                  <wp:posOffset>44450</wp:posOffset>
                </wp:positionV>
                <wp:extent cx="343535" cy="22860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3.5pt;width:27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</w:rPr>
        <w:t>Divennero famose in tutta l’Europ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76835</wp:posOffset>
                </wp:positionV>
                <wp:extent cx="343535" cy="22860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6.05pt;width:27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</w:rPr>
        <w:t>Il quadro del Museo le ritrae giovanissim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0</wp:posOffset>
                </wp:positionH>
                <wp:positionV relativeFrom="paragraph">
                  <wp:posOffset>-5080</wp:posOffset>
                </wp:positionV>
                <wp:extent cx="343535" cy="22860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-0.4pt;width:27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</w:rPr>
        <w:t>Teresa sposò un principe francese.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0</wp:posOffset>
                </wp:positionH>
                <wp:positionV relativeFrom="paragraph">
                  <wp:posOffset>125095</wp:posOffset>
                </wp:positionV>
                <wp:extent cx="343535" cy="22860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9.85pt;width:27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l pittore del ritratto si chiama Eugene Feyen.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0</wp:posOffset>
                </wp:positionH>
                <wp:positionV relativeFrom="paragraph">
                  <wp:posOffset>157480</wp:posOffset>
                </wp:positionV>
                <wp:extent cx="343535" cy="22860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12.4pt;width:27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ugene Feyen nacque e morì in Itali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08:53:00Z</dcterms:created>
  <dc:creator>Alunno01</dc:creator>
  <dc:description/>
  <dc:language>en-US</dc:language>
  <cp:lastModifiedBy>Alunno01</cp:lastModifiedBy>
  <dcterms:modified xsi:type="dcterms:W3CDTF">2005-07-07T09:41:00Z</dcterms:modified>
  <cp:revision>2</cp:revision>
  <dc:subject/>
  <dc:title>RICOSTRUISCI LA STORIA DELLE SORELLE MILANOLLO</dc:title>
</cp:coreProperties>
</file>