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ALOYSIA MEYRANESIO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’ una donna:</w:t>
      </w:r>
    </w:p>
    <w:p>
      <w:pPr>
        <w:pStyle w:val="Normal"/>
        <w:numPr>
          <w:ilvl w:val="1"/>
          <w:numId w:val="10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iovane</w:t>
      </w:r>
    </w:p>
    <w:p>
      <w:pPr>
        <w:pStyle w:val="Normal"/>
        <w:numPr>
          <w:ilvl w:val="1"/>
          <w:numId w:val="10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ecchi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sserva il suo sguardo, secondo te è:</w:t>
      </w:r>
    </w:p>
    <w:p>
      <w:pPr>
        <w:pStyle w:val="Normal"/>
        <w:numPr>
          <w:ilvl w:val="1"/>
          <w:numId w:val="10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ridente</w:t>
      </w:r>
    </w:p>
    <w:p>
      <w:pPr>
        <w:pStyle w:val="Normal"/>
        <w:numPr>
          <w:ilvl w:val="1"/>
          <w:numId w:val="10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ilassato</w:t>
      </w:r>
    </w:p>
    <w:p>
      <w:pPr>
        <w:pStyle w:val="Normal"/>
        <w:numPr>
          <w:ilvl w:val="1"/>
          <w:numId w:val="10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evero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ella parte inferiore dell’ovale di Aloysia hai letto la scritta: DMNA ALOYSIA MEYRANESIO NATA CAISOTTI SAVILIA HUIUSCE NOSOCOMIJ REI DOMESTICE GUBERNATRIX, EIUSDEMQUE BENEFATRIX obiit die 3 may 1794 aetatis suae 66.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econdo te, in quale lingua è espressa?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taliano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atino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gles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i riconosciuto il significato di qualche parola? Se sì, scrivi quali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</w:t>
      </w:r>
      <w:r>
        <w:rPr>
          <w:rFonts w:cs="Comic Sans MS" w:ascii="Comic Sans MS" w:hAnsi="Comic Sans MS"/>
          <w:sz w:val="28"/>
          <w:szCs w:val="28"/>
        </w:rPr>
        <w:t>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</w:t>
      </w:r>
      <w:r>
        <w:rPr>
          <w:rFonts w:cs="Comic Sans MS" w:ascii="Comic Sans MS" w:hAnsi="Comic Sans MS"/>
          <w:sz w:val="28"/>
          <w:szCs w:val="28"/>
        </w:rPr>
        <w:t>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</w:t>
      </w:r>
      <w:r>
        <w:rPr>
          <w:rFonts w:cs="Comic Sans MS" w:ascii="Comic Sans MS" w:hAnsi="Comic Sans MS"/>
          <w:sz w:val="28"/>
          <w:szCs w:val="28"/>
        </w:rPr>
        <w:t>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i aiuto a tradurre questa scritta in modo letterale “Signora Aloysia Meyranesio, nata Caisotti, governatrice delle “cose domestiche”, e anche benefattrice di questo ospedale di Savigliano, morì il giorno 3 maggio1794 all’età di 66 anni”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ra dimmi: “governatrice delle cose domestiche” significa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llaboratrice per i lavori domestici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esponsabile degli acquisti per la cucin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ra ritorna ad osservare il dipinto: che cosa ha in mano Aloysia? 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he cosa aveva appena scritto? 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Quindi il lavoro di Aloysia era …………………………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Quanti libretti conti sulla sua scrivania? ……………………………………………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Quindi Aloysia stava scrivendo sul libretto relativo al mese di ………………………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28"/>
          <w:szCs w:val="28"/>
        </w:rPr>
        <w:t>Con che cosa stava scrivendo? ……………………………………………………………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ove intingeva? 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e è rappresentata la figura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tera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ezzo busto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imo piano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sserva il suo abbigliamento e completa con tre aggettivi per ogni capo.</w:t>
      </w:r>
    </w:p>
    <w:p>
      <w:pPr>
        <w:pStyle w:val="Normal"/>
        <w:ind w:left="3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70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uffia: ………………………………………………………………………………..</w:t>
      </w:r>
    </w:p>
    <w:p>
      <w:pPr>
        <w:pStyle w:val="Normal"/>
        <w:ind w:left="70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70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cialle: ………………………………………………………………………………..</w:t>
      </w:r>
    </w:p>
    <w:p>
      <w:pPr>
        <w:pStyle w:val="Normal"/>
        <w:ind w:left="70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70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estito: ………………………………………………………………………………..</w:t>
      </w:r>
    </w:p>
    <w:p>
      <w:pPr>
        <w:pStyle w:val="Normal"/>
        <w:ind w:left="70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70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70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e ha i capelli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unghi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corti 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cconciati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crivi tre frasi per descrivere Aloysia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4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560"/>
        </w:tabs>
        <w:ind w:left="15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125"/>
        </w:tabs>
        <w:ind w:left="1125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4:20:00Z</dcterms:created>
  <dc:creator>4DE</dc:creator>
  <dc:description/>
  <cp:keywords/>
  <dc:language>en-US</dc:language>
  <cp:lastModifiedBy>DOCENTI</cp:lastModifiedBy>
  <dcterms:modified xsi:type="dcterms:W3CDTF">2007-11-30T14:45:00Z</dcterms:modified>
  <cp:revision>7</cp:revision>
  <dc:subject/>
  <dc:title>CHI L’HA PERSO</dc:title>
</cp:coreProperties>
</file>