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 PARTE DELLO SPETTATOR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3085560" cy="34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0;width:4858;height:5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gni persona osserva e ”legge” un quadro in modo diverso, cioè pensa ed immagina cose diver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VA, PER GIOCO AD ASCOLTARE ALCUNI VISITATORI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SA DICONO 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RIVI LE LORO OSSERVAZIONI NEI FUMETTI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eresa Milanollo,                         Il pittore,                                    Un bambi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iolinista del teatro.              autore del quadro.                     che osserva il quadro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3716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3716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371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42:00Z</dcterms:created>
  <dc:creator>Gattino</dc:creator>
  <dc:description/>
  <dc:language>en-US</dc:language>
  <cp:lastModifiedBy>Gattino</cp:lastModifiedBy>
  <dcterms:modified xsi:type="dcterms:W3CDTF">2005-11-11T15:51:00Z</dcterms:modified>
  <cp:revision>2</cp:revision>
  <dc:subject/>
  <dc:title/>
</cp:coreProperties>
</file>