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OLTRE LA CORNIC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VA AD IMMAGINARE L’AMBIENTAZIONE INTORNO AI PERSONAGGI E CONTINUA TU IL DISEGNO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/>
        <w:t xml:space="preserve">                                                       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2331720" cy="3077845"/>
            <wp:effectExtent l="0" t="0" r="0" b="0"/>
            <wp:docPr id="1" name="232FD0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2FD0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34:00Z</dcterms:created>
  <dc:creator>Gattino</dc:creator>
  <dc:description/>
  <cp:keywords/>
  <dc:language>en-US</dc:language>
  <cp:lastModifiedBy> </cp:lastModifiedBy>
  <dcterms:modified xsi:type="dcterms:W3CDTF">2009-01-30T11:47:00Z</dcterms:modified>
  <cp:revision>5</cp:revision>
  <dc:subject/>
  <dc:title/>
</cp:coreProperties>
</file>