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832485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920" cy="1254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5pt;height:107.5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920" cy="1254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20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LA SCOPERTA DEL PERSONAGGIO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Cuor sulle spine “ rappresenta una giovane donna in elegante abito da sera . Non si hanno notizie del personaggio che ha ispirato l’opera , ma il suo abbigliamento ci fa pensare che sia di famiglia ricca e che stia per partecipare ad una festa .L’atteggiamento del corpo e l’espressione e l’espressione del viso suggeriscono sensazioni di timidezza, ansia, attesa per il momento che sta per vivere . </w:t>
      </w:r>
    </w:p>
    <w:p>
      <w:pPr>
        <w:pStyle w:val="Normal"/>
        <w:tabs>
          <w:tab w:val="clear" w:pos="708"/>
          <w:tab w:val="left" w:pos="21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’opera è stata eseguita dallo scultore Davide Calandra ( Torino 1856 – 1915 ) .</w:t>
      </w:r>
    </w:p>
    <w:p>
      <w:pPr>
        <w:pStyle w:val="Normal"/>
        <w:tabs>
          <w:tab w:val="clear" w:pos="708"/>
          <w:tab w:val="left" w:pos="21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r merito della figlia Elena molte sue opere si possono ammirare sotto forma di bozzetti e gessi preparatori nella Gipsoteca di Savigliano .</w:t>
      </w:r>
    </w:p>
    <w:p>
      <w:pPr>
        <w:pStyle w:val="Normal"/>
        <w:tabs>
          <w:tab w:val="clear" w:pos="708"/>
          <w:tab w:val="left" w:pos="21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 quest’opera lo scultore segue la moda del tempo di rappresentare sentimenti e situazioni quotidiane della vita borghese .La borghesia infatti in questi anni , seconda metà dell’ottocento , ordinava spessop agli artisti opere per abbellire le proprie case .</w:t>
      </w:r>
    </w:p>
    <w:p>
      <w:pPr>
        <w:pStyle w:val="Normal"/>
        <w:tabs>
          <w:tab w:val="clear" w:pos="708"/>
          <w:tab w:val="left" w:pos="21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’opera  finita ,in marmo , si può ammirare a Torino presso la Galleria D’Arte Moderna 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6:21:00Z</dcterms:created>
  <dc:creator>4ABC</dc:creator>
  <dc:description/>
  <cp:keywords/>
  <dc:language>en-US</dc:language>
  <cp:lastModifiedBy>4ABC</cp:lastModifiedBy>
  <dcterms:modified xsi:type="dcterms:W3CDTF">2008-02-02T06:38:00Z</dcterms:modified>
  <cp:revision>1</cp:revision>
  <dc:subject/>
  <dc:title>  </dc:title>
</cp:coreProperties>
</file>