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38735</wp:posOffset>
                </wp:positionV>
                <wp:extent cx="1752600" cy="1571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571760"/>
                          <a:chOff x="0" y="0"/>
                          <a:chExt cx="1752480" cy="157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73367" b="63947"/>
                          <a:stretch/>
                        </pic:blipFill>
                        <pic:spPr>
                          <a:xfrm>
                            <a:off x="457200" y="0"/>
                            <a:ext cx="129528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78054" b="79055"/>
                          <a:stretch/>
                        </pic:blipFill>
                        <pic:spPr>
                          <a:xfrm>
                            <a:off x="0" y="800280"/>
                            <a:ext cx="107640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3.05pt;width:138pt;height:123.75pt" coordorigin="432,61" coordsize="2760,24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52;top:61;width:2039;height:208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32;top:1322;width:1694;height:12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85975" cy="2886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lang w:val="en-US" w:eastAsia="en-US"/>
        </w:rPr>
        <w:drawing>
          <wp:inline distT="0" distB="0" distL="0" distR="0">
            <wp:extent cx="1760220" cy="1577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246505" cy="13538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15:00Z</dcterms:created>
  <dc:creator>DOCENTI</dc:creator>
  <dc:description/>
  <cp:keywords/>
  <dc:language>en-US</dc:language>
  <cp:lastModifiedBy>DOCENTI</cp:lastModifiedBy>
  <dcterms:modified xsi:type="dcterms:W3CDTF">2007-11-16T14:45:00Z</dcterms:modified>
  <cp:revision>2</cp:revision>
  <dc:subject/>
  <dc:title>  </dc:title>
</cp:coreProperties>
</file>